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ждено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становлением Главы городского округ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u w:val="single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т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27.09.2023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№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1849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«О внесении изменений в положения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 проведении  в  2023 году в Каменском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городском  округе  районных  конкурсов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отрасли агропромышленного комплекса                                               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жденные постановлением Главы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т 06.12.2022.№ 2598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Normal"/>
        <w:ind w:firstLine="522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о порядке и условиях проведения соревн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аботников агропромышленного комплекса Каменского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городского округа за достижение наивысших показателей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в труде на звание «Лучший  по профессии в Каменском городском округе»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Участники соревнований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соревновании работников агропромышленного комплекса Каменского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ородского округа за достижение наивысших показателей в труде на звание «Лучший по профессии в Каменском городском округе» (далее соревнование) участвуют   следующие категории работников агропромышленного комплекса муниципального образования «Каменский городской округ» и победителям присваивается звание «Лучший по профессии в Каменском городском округе» в соответствующей номинации: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 Главы крестьянских (фермерских) хозяйств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Руководители сельскохозяйственных организаций. 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Экономисты, (бухгалтеры-экономисты)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 Зоотехники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. Бухгалтеры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6. Инженеры.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7. Агрономы.  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8. Ветеринарные специалисты.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9. Трактористы – машинисты. 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0. Комбайнеры. 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1. Водители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2. Операторы машинного доения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3. Операторы по искусственному осеменению сельскохозяйственных животных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4. Операторы по выращиванию молодняка крупного рогатого скота до 6 месяцев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5. Специалисты в животноводстве. 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6. Специалисты в растениеводстве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7. Молодые специалисты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360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2.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Оценка  участников   соревнований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:</w:t>
      </w:r>
    </w:p>
    <w:p>
      <w:pPr>
        <w:pStyle w:val="Normal"/>
        <w:ind w:firstLine="360"/>
        <w:rPr/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1.1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Главы крестьянских (фермерских) хозяйств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 </w:t>
      </w:r>
    </w:p>
    <w:p>
      <w:pPr>
        <w:pStyle w:val="Normal"/>
        <w:ind w:firstLine="360"/>
        <w:rPr/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Оценка деятельности глав крестьянских (фермерских) хозяйств </w:t>
      </w:r>
    </w:p>
    <w:p>
      <w:pPr>
        <w:pStyle w:val="Normal"/>
        <w:ind w:firstLine="360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производится по следующим показателям за текущий год: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755"/>
        <w:gridCol w:w="18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/п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аллы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.Производственные показатели -57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лощадь под зерновыми и зернобобовыми культурами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 1 - 100 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 101- 500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 501-1000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свыше 10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севные площади зерновых, 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а уровне прошлого го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увеличение на1-10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увеличение на 10 и более % к уровню прошлого го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уменьшение по сравнению с уровнем прошлого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рожайность зерновых, ц/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до 15 ц/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т 16-20 ц/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т 21-25 ц/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свыше 25 ц/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4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ощадь под картофелем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 1 - 10 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 11- 50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 51-100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свыше 1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5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севные площади картофеля, 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на уровне прошлого года 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увеличение на1-10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увеличение на 10 и более % к уровню прошлого го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уменьшение по сравнению с прошлым год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6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рожайность картофеля, ц/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50 ц/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т 51-100 ц/га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от 101-150 ц/га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от 151 -200 ц/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свыше 201 ц/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7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лощадь под овощами открытого грунта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 1 - 10 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 11- 50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 51-100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свыше 1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8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севные площади овощей, 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а уровне прошлого года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увеличение на1-10% к уровню прошлого го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увеличение на 10 и более 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уменьшение по сравнению с прошлым год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9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рожайность овощей, ц/га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до 80 ц/га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от 81-150 ц/га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от 151-200 ц/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свыше 200 ц/г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.Экономические показатели -23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Валовое производство сельскохозяйственной продукции (за прошлый календарный год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о 500 тыс. рубле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 501-1000 тыс. рубле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 1001-3000 тыс. рубле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 3000 -10000 тыс. рублей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свыше 10000 тыс. рубле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.2. 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еализация (выручка) на одного работающего (за прошлый календарный год)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200 тыс. рубле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 201-500 тыс. рубле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 501-1000 тыс. рубле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свыше 1000 тыс. рубле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недрение современного оборудования и техники, новейших технологий на сумму: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(за прошлый календарный год и 6 месяцев текущего года)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до 1 млн. рублей;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от 1-5 млн. рублей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свыше 5 млн. 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.Организационные показатели -20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астие в выставках-ярмарках, семинарах, совещаниях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активное участие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е участву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.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вышение квалифик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воевременность представление отчетов в органы статистики, Каменское управление АПК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своевременное предоставление оперативной информации и статистических отчетов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е своевременное представление оперативной информации и статистических отч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.4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храна тру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тсутствие случаев травматизма и создание условий тру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аличие несчастных случае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1.2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уководители сельскохозяйственных организаций</w:t>
      </w:r>
    </w:p>
    <w:p>
      <w:pPr>
        <w:pStyle w:val="Normal"/>
        <w:ind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Право на участие в конкурсе имеют руководители со стажем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Оценка деятельности руководителей сельскохозяйственных организаций   производится по следующим показателям: за основу при определении победителя конкурса берутся производственные и экономические показатели, достигнутые в прошлом году.</w:t>
      </w:r>
    </w:p>
    <w:p>
      <w:pPr>
        <w:pStyle w:val="Normal"/>
        <w:ind w:left="-540" w:firstLine="540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tbl>
      <w:tblPr>
        <w:tblW w:w="9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899"/>
        <w:gridCol w:w="156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/п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показате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аллы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Знание законодательства РФ, Свердловской област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нание законодательства РФ, Свердловской области по вопросам агропромышленного комплек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Организацио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6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.1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комплексного перспективного плана развития организ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.2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мероприятий по повышению эффективности производства (внедрение передовых форм организации труда, новых технологий и т.д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.3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должностных инструкций всех специалис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производственных совещаний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одится по необходимости, но не реже 1 раза в меся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проводит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Производственные и экономические показател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57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 производства валовой продукции (прошлый год по сравнению с предшествующим ему годом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сть приро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нижение объемов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ентабельность предприятия по итогам прошлого год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-2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выше 2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поголовья КРС (по итогам прошлого года к предшествующему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величение поголов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нижение поголовья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3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 поголовье коров, гол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нее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 101-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 301-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 601-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олее 10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величение надоя на одну фуражную корову (по итогам прошлого года к предшествующему), 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нее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 100,1 до 10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олее 10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ыход телят на 100 коров, голов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1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.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севная площадь (по итогам прошлого года к предшествующему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Увеличени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нижени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.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готовлено грубых и сочных кормов на 1 условную голову, центнеров кормовых единиц (далее – ц.к.ед.)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-2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-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олее 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.8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ыход кормовых единиц на 1 га пашни, ц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.1-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,1-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,1-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олее 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.9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севная площадь зерновых и зернобобовых культур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величение на 5%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величение на 3-4,9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меньш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0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несение минеральных удобрений на 1 га посевной площади, кг в действующем веществ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ыше уровня предыдуще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 уровне предыдуще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нее уровня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применялос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.1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ъем товарной продукции в расчете на одного сельскохозяйственного работника, тыс. рублей (прошлый год по сравнению с предшествующим ему годо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0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иже 1000, то з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рост показателя к предшествующему г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сохранение показателя на уровне предшествующе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.1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стижение показателей результативности использования субсидий в соответствии с порядками предоставления субсидий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показатели выполне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показатели не выполне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рганизация не получала субсид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Оплата тру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.1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действующего на текущий год коллективного договора, соответствующего Трудовому кодексу Российской Федерации, утвержденного и зарегистрированного: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5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Кад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исленность работающих (человек)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1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1-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1-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0 и мен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Текучесть кадров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олее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ность кадрами: специалистов, массовых профессий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Более 8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нее 8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одготовка специалистов в вузах по целевому обучению и техникумах (колледжах)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овышение квалификации специалистов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Охрана труда </w:t>
            </w:r>
            <w:r>
              <w:rPr>
                <w:rFonts w:cs="Liberation Serif;Times New Roman" w:ascii="Liberation Serif;Times New Roman" w:hAnsi="Liberation Serif;Times New Roman"/>
              </w:rPr>
              <w:t>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тсутствие травматизм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эффициент частоты травматизма ниже областного уров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оэффициент частоты травматизма выше областного уровн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Повышение квалификации руководителя </w:t>
            </w:r>
            <w:r>
              <w:rPr>
                <w:rFonts w:cs="Liberation Serif;Times New Roman" w:ascii="Liberation Serif;Times New Roman" w:hAnsi="Liberation Serif;Times New Roman"/>
              </w:rPr>
              <w:t>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раткосрочное повышение квалификации (до 2-х недель) не реже 1 раза в 2 год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вышение квалификации по долгосрочной программе (3 недели и более) не реже 1 раза в 3 год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Строительство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оительство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</w:tr>
    </w:tbl>
    <w:p>
      <w:pPr>
        <w:pStyle w:val="Normal"/>
        <w:ind w:left="-540" w:firstLine="540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</w:t>
      </w:r>
    </w:p>
    <w:p>
      <w:pPr>
        <w:pStyle w:val="Normal"/>
        <w:ind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1.3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Экономисты.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i/>
          <w:sz w:val="26"/>
          <w:szCs w:val="26"/>
        </w:rPr>
        <w:t xml:space="preserve">  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Оценка деятельности экономистов  (специалистов, исполняющих обязанности экономистов, бухгалтеров-экономистов) сельскохозяйственных организаций, К(Ф)Х   производится по следующим показателям: за основу при определении победителя конкурса берутся производственные и экономические показатели, достигнутые в прошлом году.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219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п 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Организационные вопро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до 16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личие экономически обоснованной программы по развитию производства, повышению его эффективности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личие мероприятий по осуществлению контроля ее вы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личие должностной и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личие плана работы за отчетный период, утвержденного руковод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или участие в обучающих семинарах по экономическим вопросам со специалистами и работниками организации (наличие протокола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самостоятельное проведение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участие в прове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воевременность представления установленной отчетности   в управление и (или) Министе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6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ализация организацией инвестиционных проектов с привлечением государствен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7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пьютеризация процессов планирования, учета и анализа с применением специализированно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Общие экономические показате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до 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мп роста объемов производства валовой продукции в действующих ценах в прошлом году к уровню предшествующего года, %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менее100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от 100 до 105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106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 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22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ъем товарной продукции в расчете на одного сельхоз работника за прошлый год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рост показателя прошлого года к предшествующему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хранение показателя прошлого года на уровне предшест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 уровень рентабельности реализованной продукции,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 5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5 до 10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выше 10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воевременность начисления и выплаты заработной платы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сутствие просроченной задолженности;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при наличии просроченной задолженности баллы снимаются (пропорционально месяцам проср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 -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месячный анализ фактической себестоимости и осуществление мероприятий по снижению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нутрихозяйственный расчет как форма эффективной производственной деятельности трудового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до 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личие утвержденной и ежегодно обновляемой системы нормативов затрат по видам продукции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в растениеводстве - технологических карт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- в животноводстве - нормативов затрат по видам продукции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 1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роль расхода ГСМ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наличие утвержденных норм расхода ГСМ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наличие системы контроля расхода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воевременное доведение хозрасчетных заданий до структурных подразделений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бъемам производства продукции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по лимитам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месячное подведение итогов выполнения хозрасчетных заданий структурными подразд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 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рганизация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до 1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личия действующего на текущий год коллективного договора, соответствующего Трудовому кодексу РФ, утвержденного и зарегистрирован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недрение прогрессивных форм оплаты труда и материального стимулирования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личие утвержденного штатного расписания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личие утвержденного положения об оплате труд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уществление премирования работников согласно положению;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 1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овышение квалификации экономиста хозяйства не реже 1 раза в 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Итого по организаци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1.4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Зоотехники.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Оценка деятельности зоотехников сельскохозяйственных организаций   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6"/>
        <w:gridCol w:w="4104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п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Организацио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личие планов работы, перспективных программ развития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имулирование работы животнов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проведение конк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вышение квалификации работников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организация учёбы работников массовых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повышение квалификации специалистов за 2 последних года, предшествующих году проведения соревн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леменная работа и воспроизводство: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дой на корову, кг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азовый выход телят на 100 кор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выше 8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7000-8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5000-7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нее 5000 кг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5" w:firstLine="283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* Примечание: По итогам работы за прошлый год; за каждый % свыше базового добавляется по 0,1 балла, но не более 5 баллов, меньше базового – баллы не начисляют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ращивание ремонтного молодняка (холодным методом на глубокой подстил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хранность молодняка (свыше 95%, от 90до 95%-1бал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бонитировки скота (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личие планов племен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Содержание и кормление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спользование компьютерных программ при составлении рационов кормления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лияние специалистов на организации содержания животны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внедрение новых, энергосберегающих технологий производства молока и мя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наличие зеленого конвейера и его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выполнение мероприятий по переводу животных на круглогодовое стойловое 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однотипное кормление 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труд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внедрение двухсменной работы доярок на фермах (более5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механизация трудоёмких процессов на фермах (доение, поение, удаление навоза- 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применение нормированного кормления по стадиям лак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роизводственные и экономические показате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(показатели сравниваются с уровнем прошлого года, баллы начисляются в % отношении к выполн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личие поголовья (гол.)                  текущий год     прошлый год       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всего КРС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в том числе коров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Свиней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аловое производство (т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моло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мя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дуктивнос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надой на корову (кг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уточный прирост (г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КР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Свине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сход кормов на 1 ц продук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моло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&g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на уровне прошлого го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меньше уровня прошлого года на 3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меньше уровня прошлого года на 5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прироста КРС, свине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&g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на уровне прошлого го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меньше уровня прошлого года на 3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меньше уровня прошлого года на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чество молока (при 100% 1-го и высшего 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Санитарное состояние фер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(при неудовлетворительном состоянии баллы не начисляютс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- санитарное состояние животноводческих помещений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- состояние подъездных дорог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- состояние мест хранения кормов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- состояние мест хранения навоза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- благоустройство, ограждение ферм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6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Охрана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- проведение инструктажей по ТБ (100%)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- показатели травматизма (при отсутствии несчастных случаев)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- наличие противопожарного инвентаря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ИТОГ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1.5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Бухгалтеры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i/>
          <w:sz w:val="26"/>
          <w:szCs w:val="26"/>
        </w:rPr>
        <w:t xml:space="preserve">  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Оценка деятельности бухгалтеров сельскохозяйственных организаций, К(Ф)Х производится по следующим показателям: </w:t>
      </w:r>
    </w:p>
    <w:tbl>
      <w:tblPr>
        <w:tblW w:w="102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66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/п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Экономическ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До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тежи в бюджеты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обеспечение рост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сни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воевременная и полная уплата налогов, сборов в бюджеты бюджетной системы Российской Федерации и страховых взносов во внебюджетные фонды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и отсутствии просроченной задолженности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и наличии просроченной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отсутствие задолженности по оплате труд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 при отсутствии просроченной задолженности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 при задолженности 2 месяц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 при задолженности свыше 2-х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объем товарной продукции на одного работающего (по итогам прошлого года)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- рост объема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 сохранение объем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 снижение объ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,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проведение совещаний по результатам деятельности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увеличение прибыли (снижение убытка) по сравнению с аналогичным периодом предыдущего года (по итогам прошлого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лнота отражения правил организации бухгалтерского учета в соответствии с приказом Министерства финансов Российской Федерации от 29.07.98 № 34-н (в редакции от 29.03.2017 № 47н) и Положением по бухгалтерскому учету «Учетная политика предприятия» (ПБУ 1/2008), утвержденным приказом Министерства финансов Российской Федерации от 06.10.2008 № 106н (в ред. от 06.04.2015 №57н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До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рганизационно – технический раздел учетной поли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бочий план счетов, разработанный в соответствии с приказом Министерства финансов Российской Федерации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от 31.10.2000 № 94н (ред. от 08.11.2010 № 142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формы первичного учета в соответствии со  </w:t>
            </w: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</w:rPr>
                <w:t>статьей 9</w:t>
              </w:r>
            </w:hyperlink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</w:rPr>
                <w:t xml:space="preserve"> Федерального закона от 6 декабря 2011 года № 402-ФЗ "О бухгалтерском учете"</w:t>
              </w:r>
            </w:hyperlink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(с изменениями от 23.05.2016 № 149-ФЗ), формы регистров бухгалтерского учета в соответствии со статьей 10 </w:t>
            </w: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</w:rPr>
                <w:t xml:space="preserve"> Федерального закона от 6 декабря 2011 года № 402-ФЗ "О бухгалтерском учете" </w:t>
              </w:r>
            </w:hyperlink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(с изменениями от 23.05.2016 № 149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рганизация бухгалтерского учета в соответствии со статьями</w:t>
            </w:r>
            <w:hyperlink r:id="rId5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</w:rPr>
                <w:t xml:space="preserve"> Федерального закона от 6 декабря 2011 года № 402-ФЗ "О бухгалтерском учете"</w:t>
              </w:r>
            </w:hyperlink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(с изменениями от 23.05.2016 № 149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авила документооборота в бухгалтерском учете, утвержденные приказом Минфина СССР от 29.07.1983 №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рядок исправления ошибок в бухгалтерском учете и отчетности в соответствии с ПБУ 22/2010 от 28.06.2010 № 63н (ред. от 06.04.2015 №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Учетная политика для целей бухгалтерского уч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6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ет основных средств в соответствии с ПБУ 6/01 от 30.03.2001 № 26н (с изменениями от 16.05.2016 № 6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ет нематериальных активов в соответствии с ПБУ 14/2007 от 27.12.2007 № 153н (с изменениями от 16.05.2016 № 6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ет товарно-материальных запасов в соответствии с ПБУ 5/01 от 09.06.2001 № 44н (с изменениями от 16.05.2016 № 6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ет финансовых вложений в соответствии с ПБУ 19/02 от 10.12.2002 № 126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ет готовой продукции и незаверш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ет доходов будущих периодов и резервов предстоящи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ет выручки от реализации продукции в соответствии с ПБУ 9/99 от 06.05.1999 № 32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ет кредитов и займов в соответствии с ПБУ 15/2008 от 06.10.2008 № 107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.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ет государственной помощи в соответствии с ПБУ 13/2000 от 16.10.2000 № 92н (с изменениями от 18.09.2006 № 115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.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ет и списание затрат вспомогательных произво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.1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авила исправления ошибок и порядок раскрытия информации об ошибках в соответствии с ПБУ 22/2010 от 28.06.2010 № 63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.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авила составления отчета о движении денежных средств коммерческими организациями в соответствии с ПБУ 23/2011 от 02.02.2011 № 11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.1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авила ведения кассовых операций в соответствии с   Указанием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Учетная политика в целях налогооблож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3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орядок формирования доходов от реализации продукции, товаров (работ, услуг), учитываемых при налогооблож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3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рядок формирования внереализационных доходов, учитываемых при налогооб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3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рядок формирования расходов на производство и реализацию продукции, товаров (работ, услуг), учитываемых при налогооб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3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рядок оценки остатков незавершенного производства и остатков готов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3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налогового учета амортизируе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3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рядок налогового учета полученных и уплаченных процентов по займам и креди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3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рядок оценки сырья и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3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раздельного учета объектов, не являющихся объектами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Организация бухгалтерского уч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До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.1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Наличие должностных инструкций на каждого работника, подтверждение ознакомления работника с инструк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Наличие положения об отделе бухгалтерского учета (главном бухгалтер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.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Повышение квалификации, наличие копии удостов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3 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Организация делопроизводства (наличие номенклатуры дел, хранение и передача дел в архив, описи де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становка бухгалтерского учета в соответствии с принятой учетной политикой предприят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До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4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Правильность закрытия счетов бухгалтерского учета, калькуляции себестоимости произведенной и реализованной продукции (работ, услуг), соответствие учетной политике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ежемесячное закрытие счетов (с начала года)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ежеквартальное закрытие (с начала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о 6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6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4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Организация и постановка первичн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о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4.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Применение унифицированных или разработанных (утвержденных руководителем и закрепленных в учетной политике предприятия) форм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4.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Полнота и правильность заполнения всех реквиз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4.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Полнота, правильность и своевременность оприходования продукции, товаров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 сельскохозяйственное производство - продукции растениеводства от урожая, продукции животноводства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 промышленное производство - сырье, готовая продукц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Liberation Serif;Times New Roman" w:hAnsi="Liberation Serif;Times New Roman" w:cs="Liberation Serif;Times New Roman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 w:val="false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4.2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Правильность оформления и своевременность списания товарно-материальных ценностей в расход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 сельскохозяйственное производство – кормов, семян, удобрений, горюче-смазочных материалов, запчастей, стройматериалов и т.д.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 промышленное производство – сырья, материалов, горюче-смазочных материалов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о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4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Учет государственной помощи, согласно ПБУ 13/2000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 при наличии аналитического учета по видам субсиди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 при отсутствии аналитическ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о 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4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Организация бухгалтерского и налогового учета: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- для предприятий, применяющих общий режим налогообложения, согласно ПБУ 18/02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- для предприятий, находящихся на специальном режиме налогообложения, согласно положению главы 26.1 НК 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4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Своевременность представления бухгалтерской отчетности (в срок по графику – по 1 баллу за квартал, с опозданием – минус 1 балл)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- за 9 месяцев прошлого год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- за прошлый год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- за 1 квартал текущего год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- за 1 полугодие текущего года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До 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лнота и качество представляемой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До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4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Своевременное представление запрашиваемой информ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о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4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>Отсутствие штрафных санкций за нарушение законодательства (обнаруженные с 01.07. прошлого года по 01.07. текущего года)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сумма штрафа не превышает 2% к общей сумме начисленных налогов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сумма штрафов свыше 2% от суммы начисленных нал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 w:val="false"/>
                <w:sz w:val="24"/>
                <w:szCs w:val="24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  <w:bCs w:val="false"/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Внедрение компьютеризации бухгалтерского учета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и полной компьютеризации с получением баланс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и охвате основных участков учета (заработная плата, реализация продукции, работ, услуг, основные средства, ТМЦ, расчеты)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и компьютеризации одного участка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До 7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6. 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Контрольно-ревизионная работа, снижение дебиторской и кредиторской задолженнос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До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инвентаризации имущества, расчетов и денежных обязательств согласно учетной политике: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товарно-материальных ценностей (по всем группам ценностей)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енежных средств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расчетов и обязательств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8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2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аудита, подтверждающего достоверность отчетности (по кооперативам – проведение проверки ревизионным союз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нижение дебиторской и кредиторской задолженности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(по итогам прошлого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2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7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Финансов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До 13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ие неисполненной обязанности по уплате налогов, сборов, страховых взносов, пеней, процентов, подлежащих уплате в соответствии с законодательством Российской Федерации о налогах и сб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авомерность получения, целевое использование, результативность и эффективность использования полученных средств бюджетов всех уровн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нализ финансового состояния предприятия (платежеспособность, чистые активы, рентабельность, ликвидность)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ежемесячно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Своевременность и качество представляемых справок-расчетов и прилагаемых к ним документов для получения причитающихся субсидий (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для получающих субсидии</w:t>
            </w:r>
            <w:r>
              <w:rPr>
                <w:rFonts w:cs="Liberation Serif;Times New Roman" w:ascii="Liberation Serif;Times New Roman" w:hAnsi="Liberation Serif;Times New Roman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ривлечение инвестиций (как собственных средств, так и заемных) на приобретение основных средств, строительство и т.д. (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для организаций, не получающих субсидии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нализ поступлений и расходования финансовых средств (денежных потоков) - ежемесячный, квартальный, год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о 2</w:t>
            </w:r>
          </w:p>
        </w:tc>
      </w:tr>
      <w:tr>
        <w:trPr>
          <w:trHeight w:val="1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  <w:t xml:space="preserve">1.6.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Инженеры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 xml:space="preserve">  </w:t>
      </w:r>
      <w:r>
        <w:rPr>
          <w:rFonts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  <w:t>Оценка деятельности инженеров сельскохозяйственных организаций, К(Ф)Х производится по следующим показателям: за основу при определении победителя конкурса берутся показатели за текущий год.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color w:val="7030A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color w:val="7030A0"/>
          <w:sz w:val="26"/>
          <w:szCs w:val="26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54"/>
        <w:gridCol w:w="1253"/>
      </w:tblGrid>
      <w:tr>
        <w:trPr>
          <w:trHeight w:val="61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аименование показателе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Баллы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(до)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1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Организационные вопросы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1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Положения об инженерной службе сельскохозяйственной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утвержденных должностных инструкций на инженерно- технических работни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планов работы на год, квартал, месяц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повышение квалификации специалистов инженерно-технической служб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организация учебы и повышение квалификации специалистов рабочих професс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2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Уровень комплексной механизации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9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в растение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в животно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в кормопроиз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3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Организация технического обслуживания, ремонта и хранения техники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3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ремонтной мастерской, цехов или других помещений, отвечающим требованиям ремонта техн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готовность объектов ремонтно-обслуживающей базы к ремонту техники в зимних условиях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годовых и месячных планов ремонта техники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пунктов (постов) технического обслужива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графиков технического обслуживания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мастеров - наладчи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передвижных средств технического обслуживания и ремонт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организовано техническое обслуживание тракторов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  <w:t xml:space="preserve">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  <w:t xml:space="preserve">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машинного двора (площадок) для хранения техн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службы машинного двор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хранение техники в соответствии ГОСТ 7751-2009 «Техника, используемая в сельском хозяйстве «Правила хране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организация ремонта посевной и почвообрабатывающей техники после окончания весенне-полевых работ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  <w:t xml:space="preserve">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  <w:t xml:space="preserve">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комиссии по приемке качества подготовки сельскохозяйственной техники к полевым работам из числа специалистов, трактористов-машинистов и рабочих ремонтных мастерских, утвержденной приказом руководителя сельхозпредприятия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  <w:t xml:space="preserve">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  <w:t xml:space="preserve">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- наличие утвержденных условий морального и материального поощрения специалистов, механизаторов и рабочих ремонтных мастерских за своевременную и качественную подготовку сельскохозяйственной техники к полевым работам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  <w:t xml:space="preserve">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  <w:t xml:space="preserve"> 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4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Наличие и техническая готовность машинно-тракторного парка в текущем году к прошлому году в (%)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1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тракторов на 1 ма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- культиваторов на 1 мая текущего года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- сеялок зерновых на 1 мая текущего года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косилок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граблей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пресс-подборщиков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кормоуборочных комбайнов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зерноуборочных комбайнов на 1 августа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>
          <w:trHeight w:val="11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5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 xml:space="preserve">Наличие программы внедрения новой техники по энергосберегающим технологиям в растениеводстве и животноводстве на текущий год:     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6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Выполнение мероприятий по энергосбережению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8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программы энергосбере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проведено энергетическое обследование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- наличие аттестованного специалиста по энергосбережению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энергетического паспорта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7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Разработка и внедрение рационализаторских предлож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8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6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Организация охраны труда на объектах ремонтно-обслуживающей базы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1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журналов проведения инструктажей по охране тру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проведение инструктажей по охране труда по периодам сельскохозяйственных рабо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отсутствие несчастных случаев на производств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 наличие наглядной агитации по охране труда на производственных участках ремонтно-обслуживающей баз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наличие противопожарного инвентаря на производственных участках ремонтно-обслуживающей баз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Выполнение мероприятий по энергосбережению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8</w:t>
            </w:r>
          </w:p>
        </w:tc>
      </w:tr>
      <w:tr>
        <w:trPr/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Итого баллов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1.7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Агрономы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 xml:space="preserve">  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Оценка деятельности агрономов   сельскохозяйственных организаций, КФХ   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ал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изводствен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неиспользуемой пашни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ет неиспользуемой пашни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имеется неиспользуемая паш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.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севная площадь зерновых и зернобобовых культур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увеличение на 10 и более % к уровню прошлого года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увеличение на1-9,9% к уровню прошлого го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а уровне прошлого го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уменьшение по сравнению с уровнем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ля бобовых культур в структуре зерновых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больше 5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2-5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меньше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сев многолетних бобовых и бобово-злаковых трав, в % к площади трав прошлых лет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22-25% и более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16-21,9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12-15,9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менее 1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сортовых посевов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100% площаде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75-99,9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до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обретение семян высоких репродукций (ОС, ЭС, РС1, РС2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ачество высеянных семян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100% кондиционные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75-99,9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травливание семян сельскохозяйственных культур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100% рекомендованных объемов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50-99,9% рекомендованных объемов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нее 50% рекомендованных объе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менение средств защиты растений против сорняков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Более 50% посевных площаде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-25-49,9% посевных площаде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менее 25% посевных площа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менение средств защиты растений против болезней и вредителей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более 25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10-24,9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менее 10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несение удобрений на 1 га посевной площади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минеральных: более 40кг д.в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20-39,9 кг д.в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менее 20 кг д.в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рганических: более 3 тонн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-1-3 тонны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менее 1 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сего 8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ыполнение плана подъема зяби, включая поверхностную обработку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90-100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70-89,9%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50-69,9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менее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сев и запашка сидеральных культур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химической мелиорации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ыполнение плана засыпки (покупки) семян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100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85-99,9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75-84,9%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в хозяйстве следующих документов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Технологических карт возделывания сельскохозяйственных культур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ет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Книги истории полей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ет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i/>
                <w:i/>
              </w:rPr>
            </w:pPr>
            <w:r>
              <w:rPr>
                <w:rFonts w:cs="Liberation Serif;Times New Roman" w:ascii="Liberation Serif;Times New Roman" w:hAnsi="Liberation Serif;Times New Roman"/>
                <w:i/>
              </w:rPr>
              <w:t>Семенной шнуровой книги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сего 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7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аловое производство растениеводческой продукции (по оперативным данным на 01. октября текущего года)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 уровне прошлого года и более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зерно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картофель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вощи открытого грунт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кормовые единицы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меньше уровня прошлого го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зерно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картофель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овощи открытого грунт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кормовые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сего 1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дано кормов на анализ на 01 октября текущего год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а уровне прошлого года и более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менее уровня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эффициент частоты травматизма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нет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меньше областного уровня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больше областн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00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1.8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етеринарные специалисты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Оценка деятельности ветеринарных специалистов    сельскохозяйственных организаций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7301"/>
        <w:gridCol w:w="1080"/>
      </w:tblGrid>
      <w:tr>
        <w:trPr>
          <w:trHeight w:val="49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№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w w:val="95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w w:val="95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pacing w:val="45"/>
                <w:w w:val="103"/>
              </w:rPr>
              <w:t>Организационные</w:t>
            </w:r>
            <w:r>
              <w:rPr>
                <w:rFonts w:cs="Liberation Serif;Times New Roman" w:ascii="Liberation Serif;Times New Roman" w:hAnsi="Liberation Serif;Times New Roman"/>
                <w:b/>
                <w:w w:val="103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b/>
                <w:spacing w:val="42"/>
                <w:w w:val="103"/>
              </w:rPr>
              <w:t>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хождение курсов повышения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плана работы и утвержденных планов противоэпизоотических 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01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ет проводимых ветеринарно-профилактических и лечебных мероприятий и отчетной ветеринарной документации. Наличие нормативных ветеринарных док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ветеринарных аптек по производственным участкам, учет, хранение и расход медикаментов, биопрепаратов, дез.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астие в проведении конкурсов животнов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6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учение животнов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pacing w:val="50"/>
                <w:w w:val="99"/>
              </w:rPr>
              <w:t>Лечебно-профилактическая</w:t>
            </w:r>
            <w:r>
              <w:rPr>
                <w:rFonts w:cs="Liberation Serif;Times New Roman" w:ascii="Liberation Serif;Times New Roman" w:hAnsi="Liberation Serif;Times New Roman"/>
                <w:b/>
                <w:w w:val="99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b/>
                <w:spacing w:val="47"/>
                <w:w w:val="99"/>
              </w:rPr>
              <w:t>раб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ыполнение плана противоэпизоотических 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хранность молодняка сельскохозяйственных животных (свыше 95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дезинфе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роль за отбором проб и исследование кормов на питательность и проведение диспансер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спользование в работе новых высокоэффективных методов и средств борьбы с болезнями живот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pacing w:val="43"/>
                <w:w w:val="103"/>
              </w:rPr>
              <w:t>Племенная</w:t>
            </w:r>
            <w:r>
              <w:rPr>
                <w:rFonts w:cs="Liberation Serif;Times New Roman" w:ascii="Liberation Serif;Times New Roman" w:hAnsi="Liberation Serif;Times New Roman"/>
                <w:b/>
                <w:w w:val="103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b/>
                <w:spacing w:val="40"/>
                <w:w w:val="103"/>
              </w:rPr>
              <w:t>работа</w:t>
            </w:r>
            <w:r>
              <w:rPr>
                <w:rFonts w:cs="Liberation Serif;Times New Roman" w:ascii="Liberation Serif;Times New Roman" w:hAnsi="Liberation Serif;Times New Roman"/>
                <w:b/>
                <w:w w:val="103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b/>
                <w:spacing w:val="-2"/>
                <w:w w:val="103"/>
              </w:rPr>
              <w:t xml:space="preserve">и   </w:t>
            </w:r>
            <w:r>
              <w:rPr>
                <w:rFonts w:cs="Liberation Serif;Times New Roman" w:ascii="Liberation Serif;Times New Roman" w:hAnsi="Liberation Serif;Times New Roman"/>
                <w:b/>
                <w:spacing w:val="44"/>
                <w:w w:val="103"/>
              </w:rPr>
              <w:t>воспроизво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ыход телят на 100 коров (не менее 8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2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роль и организация работы по искусственному осеменению (10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родильных отделений (не менее 12% скотомес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диспансеризации новотельных к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Эффективность лечения гинекологических заболевших к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(сервис-период не более 110 дне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pacing w:val="49"/>
                <w:w w:val="102"/>
              </w:rPr>
              <w:t>Ветеринарно-санитарные</w:t>
            </w:r>
            <w:r>
              <w:rPr>
                <w:rFonts w:cs="Liberation Serif;Times New Roman" w:ascii="Liberation Serif;Times New Roman" w:hAnsi="Liberation Serif;Times New Roman"/>
                <w:b/>
                <w:w w:val="102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b/>
                <w:spacing w:val="47"/>
                <w:w w:val="102"/>
              </w:rPr>
              <w:t>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и проведение санитарных дней на ферм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роль за состоянием микроклимата в животноводческих помещен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роль за производством и качеством моло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.4 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и состояние санпропуск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анитарное состояние животноводческих фе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6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подъездных дор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7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  мест хранения кор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8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мест по обезвреживанию наво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9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граждение фе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pacing w:val="-2"/>
                <w:w w:val="108"/>
              </w:rPr>
              <w:t>4.10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скотомогильников, ям-Бекке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 неудовлетворительном состоянии баллы не начисляют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5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pacing w:val="52"/>
                <w:w w:val="95"/>
              </w:rPr>
              <w:t>Охрана</w:t>
            </w:r>
            <w:r>
              <w:rPr>
                <w:rFonts w:cs="Liberation Serif;Times New Roman" w:ascii="Liberation Serif;Times New Roman" w:hAnsi="Liberation Serif;Times New Roman"/>
                <w:b/>
                <w:w w:val="95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b/>
                <w:spacing w:val="50"/>
                <w:w w:val="95"/>
              </w:rPr>
              <w:t>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журналов и проведение инструктаж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pacing w:val="-2"/>
                <w:w w:val="92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100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color w:val="FF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color w:val="FF0000"/>
          <w:sz w:val="26"/>
          <w:szCs w:val="26"/>
        </w:rPr>
      </w:r>
      <w:bookmarkStart w:id="3" w:name="OLE_LINK1"/>
      <w:bookmarkStart w:id="4" w:name="OLE_LINK1"/>
      <w:bookmarkEnd w:id="4"/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color w:val="FF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color w:val="FF0000"/>
          <w:sz w:val="26"/>
          <w:szCs w:val="26"/>
        </w:rPr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color w:val="FF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color w:val="FF0000"/>
          <w:sz w:val="26"/>
          <w:szCs w:val="26"/>
        </w:rPr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color w:val="FF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color w:val="FF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  <w:t>1.9.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Трактористы-машинисты</w:t>
      </w:r>
    </w:p>
    <w:p>
      <w:pPr>
        <w:pStyle w:val="Normal"/>
        <w:ind w:firstLine="36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  <w:t>Оценка деятельности трактористов-машинистов сельскохозяйственных организаций, К(Ф)Х   производится по следующим показателям на 01.10. текущего года: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Наибольший объем механизированных работ в условных эталонных гектарах на тракторах (две номинации):</w:t>
      </w:r>
    </w:p>
    <w:p>
      <w:pPr>
        <w:pStyle w:val="Normal"/>
        <w:ind w:left="180" w:hanging="0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</w:rPr>
        <w:t>- Имеющих двигатель мощностью до 110,3 кВт включительно;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sz w:val="26"/>
          <w:szCs w:val="26"/>
        </w:rPr>
        <w:t xml:space="preserve">   </w:t>
      </w: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</w:rPr>
        <w:t>- Имеющих двигатель мощностью свыше 110,3 кВт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 </w:t>
      </w:r>
    </w:p>
    <w:p>
      <w:pPr>
        <w:pStyle w:val="Normal"/>
        <w:ind w:left="540" w:hanging="0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left="540" w:hanging="0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Марка тра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бъем выполненных работ, эталонных гектаров (г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  <w:t xml:space="preserve">1.10.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Комбайнеры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  <w:t>Оценка деятельности комбайнеров сельскохозяйственных организаций, К(Ф)Х   производится по следующим показателям на 01.10. текущего года: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b/>
          <w:b/>
          <w:i/>
          <w:i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1.10.1. На уборке зерновых и зернобобовых культур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Наибольшее количество намолоченного зерна в тоннах </w:t>
      </w:r>
    </w:p>
    <w:p>
      <w:pPr>
        <w:pStyle w:val="Normal"/>
        <w:ind w:left="540" w:hanging="0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48"/>
        <w:gridCol w:w="1505"/>
        <w:gridCol w:w="1641"/>
        <w:gridCol w:w="1276"/>
        <w:gridCol w:w="1276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Марка зерн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амолочено зерна, тонн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1.10.2. На заготовке кормов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Наибольший объем заготовки сенажа и силоса на кормоуборочных комбайнах </w:t>
      </w:r>
    </w:p>
    <w:p>
      <w:pPr>
        <w:pStyle w:val="Normal"/>
        <w:ind w:left="540" w:hanging="0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360"/>
        <w:rPr>
          <w:rFonts w:ascii="Liberation Serif;Times New Roman" w:hAnsi="Liberation Serif;Times New Roman" w:cs="Liberation Serif;Times New Roman"/>
          <w:b/>
          <w:b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48"/>
        <w:gridCol w:w="1505"/>
        <w:gridCol w:w="1641"/>
        <w:gridCol w:w="1276"/>
        <w:gridCol w:w="1276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Марка корм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Заготовлено сенажа и силоса, тонн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ind w:firstLine="360"/>
        <w:rPr>
          <w:rFonts w:ascii="Liberation Serif;Times New Roman" w:hAnsi="Liberation Serif;Times New Roman" w:eastAsia="Liberation Serif;Times New Roman" w:cs="Liberation Serif;Times New Roman"/>
          <w:b/>
          <w:b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  <w:t xml:space="preserve">1.11.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Водители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  <w:t>Оценка деятельности водителей грузовых автомобилей   сельскохозяйственных организаций, К(Ф)Х   производится по следующим показателям на 01.10. текущего года: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       Наибольший грузооборот в тонно-километрах на грузовых автомобилях.</w:t>
      </w:r>
    </w:p>
    <w:p>
      <w:pPr>
        <w:pStyle w:val="Normal"/>
        <w:ind w:left="540" w:hanging="0"/>
        <w:jc w:val="both"/>
        <w:rPr/>
      </w:pPr>
      <w:r>
        <w:rPr/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Марка автомоби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Грузооборот,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тыс. т-к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FF0000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1.12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ператоры машинного доения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Оценка деятельности операторов сельскохозяйственных организаций по машинному доению коров   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а) Поголовье коров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б) Валовое производство молока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) Надой на 1 фуражную корову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559"/>
        <w:gridCol w:w="1418"/>
        <w:gridCol w:w="1559"/>
        <w:gridCol w:w="1843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08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таж работы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головье коров, 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аловое производство молока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дой на 1 фуражную корову, к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1.13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ператоры по искусственному осеменению сельскохозяйственных животных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Оценка деятельности операторов сельскохозяйственных организаций по искусственному осеменению сельскохозяйственных животных    производится по следующим показателям за предшествующий год:</w:t>
      </w:r>
    </w:p>
    <w:p>
      <w:pPr>
        <w:pStyle w:val="Normal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а) Нагрузка, голов.</w:t>
      </w:r>
    </w:p>
    <w:p>
      <w:pPr>
        <w:pStyle w:val="Normal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б) Выход телят на 100 коров.</w:t>
      </w:r>
    </w:p>
    <w:p>
      <w:pPr>
        <w:pStyle w:val="Normal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) Продуктивность обслуживаемых коров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) Баллы за производственные показатели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22"/>
        <w:gridCol w:w="1311"/>
        <w:gridCol w:w="1213"/>
        <w:gridCol w:w="1084"/>
        <w:gridCol w:w="1904"/>
        <w:gridCol w:w="210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мя, отче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firstLine="108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та рожд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таж работы в организ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грузка, голов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ыход телят на 100 коров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дуктивность обслуживаемых коров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firstLine="8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аллы за производственные показатели *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67" w:firstLine="425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</w:rPr>
        <w:t>*</w:t>
      </w:r>
      <w:r>
        <w:rPr/>
        <w:t>Шкала начисления баллов за производственные показатели в зависимости от нагрузки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850"/>
        <w:gridCol w:w="851"/>
        <w:gridCol w:w="850"/>
        <w:gridCol w:w="851"/>
        <w:gridCol w:w="850"/>
        <w:gridCol w:w="992"/>
        <w:gridCol w:w="993"/>
        <w:gridCol w:w="992"/>
        <w:gridCol w:w="850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лучено живых телят на 100 коров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служиваемое поголовье, гол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1-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51-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1-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56-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1-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01-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51-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00 и более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ол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</w:t>
            </w:r>
          </w:p>
        </w:tc>
      </w:tr>
    </w:tbl>
    <w:p>
      <w:pPr>
        <w:pStyle w:val="Normal"/>
        <w:ind w:left="-567" w:firstLine="425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правочный коэффициент к баллам за производственные показател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в зависимости от продуктивности обслуживаемых коров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368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Удой кг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эффициент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 2500-2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00-3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500-3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00-4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500-4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00-5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500-5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00-6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500-6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000-7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500-7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000-8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500-8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000-9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500-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000 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6</w:t>
            </w:r>
          </w:p>
        </w:tc>
      </w:tr>
    </w:tbl>
    <w:p>
      <w:pPr>
        <w:pStyle w:val="Normal"/>
        <w:ind w:left="-567" w:firstLine="425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1.14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ператоры по выращиванию молодняка крупного рогатого скота до 6 месяцев</w:t>
      </w:r>
    </w:p>
    <w:p>
      <w:pPr>
        <w:pStyle w:val="Normal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Оценка деятельности операторов сельскохозяйственных организаций по выращиванию молодняка   крупного рогатого скота до 6 месяцев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а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) Поголовье КРС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б) Валовое производство привесов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) Среднесуточный прирост не менее 700 гр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) Сохранность молодняка не менее 98 %.</w:t>
      </w:r>
    </w:p>
    <w:p>
      <w:pPr>
        <w:pStyle w:val="Normal"/>
        <w:ind w:firstLine="425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left="-567" w:firstLine="425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9"/>
        <w:gridCol w:w="1531"/>
        <w:gridCol w:w="1275"/>
        <w:gridCol w:w="1560"/>
        <w:gridCol w:w="1559"/>
        <w:gridCol w:w="1701"/>
      </w:tblGrid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мя, отче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та рож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таж работы в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головье молодняка КРС, 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8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аловое производство привесов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реднесуточный прирост, 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хранность молодняка КРС,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 xml:space="preserve">1.15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пециалисты в животноводстве</w:t>
      </w:r>
    </w:p>
    <w:p>
      <w:pPr>
        <w:pStyle w:val="Normal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Оценка деятельности специалистов (зоотехников, бригадиров) сельскохозяйственных организаций, К(Ф)Х в животноводстве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а) Поголовье КРС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б) Валовое производство молока.</w:t>
      </w:r>
    </w:p>
    <w:p>
      <w:pPr>
        <w:pStyle w:val="Normal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) Надой на 1 фуражную корову не менее 7000 кг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) Сохранность молодняка не менее 95 %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559"/>
        <w:gridCol w:w="1418"/>
        <w:gridCol w:w="1134"/>
        <w:gridCol w:w="1559"/>
        <w:gridCol w:w="1418"/>
      </w:tblGrid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Фамилия, </w:t>
            </w:r>
          </w:p>
          <w:p>
            <w:pPr>
              <w:pStyle w:val="Normal"/>
              <w:ind w:firstLine="5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таж работы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головье КРС,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firstLine="34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аловое производство молока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firstLine="34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дой на 1 фуражную корову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хранность молодняка КРС,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1.16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Специалисты в растениеводстве</w:t>
      </w:r>
    </w:p>
    <w:p>
      <w:pPr>
        <w:pStyle w:val="Normal"/>
        <w:ind w:firstLine="36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i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Оценка деятельности специалистов (агрономов, бригадиров, управляющих) сельскохозяйственных организаций, К(Ф)Х в растениеводстве производится по следующим показателям: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1.16.1 в номинации на выращивании зерновых:</w:t>
      </w:r>
    </w:p>
    <w:p>
      <w:pPr>
        <w:pStyle w:val="Normal"/>
        <w:ind w:firstLine="54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лощадь посева, га / (площадь уборки, га)</w:t>
      </w:r>
    </w:p>
    <w:p>
      <w:pPr>
        <w:pStyle w:val="Normal"/>
        <w:ind w:firstLine="54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аловой сбор (амбарный вес), т</w:t>
      </w:r>
    </w:p>
    <w:p>
      <w:pPr>
        <w:pStyle w:val="Normal"/>
        <w:ind w:firstLine="54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Урожайность, ц/га</w:t>
      </w:r>
    </w:p>
    <w:p>
      <w:pPr>
        <w:pStyle w:val="Normal"/>
        <w:ind w:firstLine="284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559"/>
        <w:gridCol w:w="1843"/>
        <w:gridCol w:w="1701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формация о конкурсанте и показатели на выращивании зерновых культу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аж работы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ощадь посева, га/ площадь уборки, 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аловой сбор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рожайность, ц/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ind w:firstLine="54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1.16.2 в номинации на выращивании картофеля и овощей открытого грунта:</w:t>
      </w:r>
    </w:p>
    <w:p>
      <w:pPr>
        <w:pStyle w:val="Normal"/>
        <w:ind w:firstLine="426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лощадь посадки, га / (площадь уборки, га)</w:t>
      </w:r>
    </w:p>
    <w:p>
      <w:pPr>
        <w:pStyle w:val="Normal"/>
        <w:ind w:firstLine="426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аловой сбор, т</w:t>
      </w:r>
    </w:p>
    <w:p>
      <w:pPr>
        <w:pStyle w:val="Normal"/>
        <w:ind w:firstLine="426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Урожайность, ц/га</w:t>
      </w:r>
    </w:p>
    <w:p>
      <w:pPr>
        <w:pStyle w:val="Normal"/>
        <w:ind w:firstLine="426"/>
        <w:jc w:val="both"/>
        <w:rPr/>
      </w:pPr>
      <w:r>
        <w:rPr/>
        <w:t>Заявка на участие в соревновании представляется по следующей форм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559"/>
        <w:gridCol w:w="993"/>
        <w:gridCol w:w="1134"/>
        <w:gridCol w:w="850"/>
        <w:gridCol w:w="1276"/>
        <w:gridCol w:w="850"/>
        <w:gridCol w:w="993"/>
      </w:tblGrid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формация о конкурсанте и показатели на выращивании картофеля и овощ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аж работы в орган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ощадь посадки, га / площадь уборки, га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аловой сбор, тон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рожайность, ц/г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вощи открытого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вощи открытого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артоф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вощи открытого гру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ind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>1.17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Молодые специалисты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Оценка деятельности молодых специалистов сельскохозяйственных организаций, К(Ф)Х (возраст до 35 лет):</w:t>
      </w:r>
    </w:p>
    <w:p>
      <w:pPr>
        <w:pStyle w:val="Normal"/>
        <w:ind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1.17.1. в номинации: «Лучший животновод» </w:t>
      </w:r>
      <w:r>
        <w:rPr>
          <w:rFonts w:cs="Liberation Serif;Times New Roman" w:ascii="Liberation Serif;Times New Roman" w:hAnsi="Liberation Serif;Times New Roman"/>
          <w:b/>
          <w:i/>
          <w:sz w:val="26"/>
          <w:szCs w:val="26"/>
        </w:rPr>
        <w:t>производится по следующим показателям за текущий год (9мес. факт+3мес. ожидаемое):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а) Обслуживаемое поголовье (коров; молодняка КРС).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б) Валовое производство (молоко; прирост живой массы).</w:t>
      </w:r>
    </w:p>
    <w:p>
      <w:pPr>
        <w:pStyle w:val="Normal"/>
        <w:ind w:firstLine="36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) Продуктивность животных (надой на 1 фуражную корову, кг; среднесуточный прирост живой массы, граммов).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124"/>
        <w:gridCol w:w="1525"/>
        <w:gridCol w:w="1614"/>
        <w:gridCol w:w="1666"/>
        <w:gridCol w:w="2071"/>
      </w:tblGrid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мя, отче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35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та рож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таж работы в организ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42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головье (коров; молодняка), го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аловое производство (молоко; прирост живой массы) 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дуктивность (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надой на 1 фуражную корову, кг; среднесуточный прирост живой массы, граммов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</w:rPr>
        <w:t xml:space="preserve">1.17.2. в номинации: «Лучший водитель» </w:t>
      </w:r>
      <w:r>
        <w:rPr>
          <w:rFonts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  <w:t>производится по следующим показателям на 01.10. текущего года: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Наибольший грузооборот в тонно-километрах на грузовом автомобиле.</w:t>
      </w:r>
    </w:p>
    <w:p>
      <w:pPr>
        <w:pStyle w:val="Normal"/>
        <w:ind w:left="540" w:hanging="0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310"/>
        <w:gridCol w:w="1632"/>
        <w:gridCol w:w="2035"/>
        <w:gridCol w:w="2062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формация о конкурсанте и показатели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амилия, имя, от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та рожд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аж работы в 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рка автомоби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Грузооборот,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тыс. т-км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</w:rPr>
        <w:t>1.17.3. в номинации: «Лучший комбайнёр»: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Наибольшее количество тонн намолоченного зерна на зерноуборочном комбайне:</w:t>
      </w:r>
    </w:p>
    <w:p>
      <w:pPr>
        <w:pStyle w:val="Normal"/>
        <w:ind w:firstLine="426"/>
        <w:jc w:val="both"/>
        <w:rPr/>
      </w:pPr>
      <w:r>
        <w:rPr/>
        <w:t>Заявка на участие в соревновании представляется по следующей форме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48"/>
        <w:gridCol w:w="1505"/>
        <w:gridCol w:w="1641"/>
        <w:gridCol w:w="1276"/>
        <w:gridCol w:w="1276"/>
      </w:tblGrid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формация о конкурсанте и показ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рка зерн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молочено зерна, тон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ind w:left="-540" w:firstLine="540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</w:rPr>
        <w:t>1.17.4. в номинации: «Лучший</w:t>
      </w:r>
      <w:r>
        <w:rPr>
          <w:rFonts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</w:rPr>
        <w:t>тракторист-машинист»</w:t>
      </w:r>
      <w:r>
        <w:rPr>
          <w:rFonts w:cs="Liberation Serif;Times New Roman" w:ascii="Liberation Serif;Times New Roman" w:hAnsi="Liberation Serif;Times New Roman"/>
          <w:b/>
          <w:i/>
          <w:color w:val="000000"/>
          <w:sz w:val="26"/>
          <w:szCs w:val="26"/>
        </w:rPr>
        <w:t xml:space="preserve"> производится по следующим показателям на 01.10. текущего года: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Наибольший объем механизированных работ в условных эталонных гектарах на тракторе:</w:t>
      </w:r>
    </w:p>
    <w:p>
      <w:pPr>
        <w:pStyle w:val="Normal"/>
        <w:ind w:left="540" w:hanging="0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Марка тра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бъем выполненных работ, эталонных гектаров (г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3. Подведение итогов и награждение победителей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Для организации и проведения соревнования постановлением Главы городского округа создана комиссия. В состав комиссии входят специалисты Администрации МО «Каменский городской округ», специалисты Каменского отдела сельского хозяйства Министерства агропромышленного комплекса и потребительского рынка (по согласованию)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словия конкурса подлежат опубликованию в Каменской районной газете «Пламя» и на официальном сайте администрации МО «Каменский городской округ».</w:t>
      </w:r>
    </w:p>
    <w:p>
      <w:pPr>
        <w:pStyle w:val="22"/>
        <w:ind w:firstLine="709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Комиссия подводит итоги соревнования в срок с 01 по 14 октября 2023 года.</w:t>
      </w:r>
    </w:p>
    <w:p>
      <w:pPr>
        <w:pStyle w:val="22"/>
        <w:ind w:firstLine="709"/>
        <w:rPr/>
      </w:pPr>
      <w:r>
        <w:rPr>
          <w:rFonts w:cs="Liberation Serif;Times New Roman" w:ascii="Liberation Serif;Times New Roman" w:hAnsi="Liberation Serif;Times New Roman"/>
          <w:szCs w:val="28"/>
        </w:rPr>
        <w:t>По результатам соревнования составляется протокол заседания комиссии, в котором указываются победители и сумма денежного приза.</w:t>
      </w:r>
    </w:p>
    <w:p>
      <w:pPr>
        <w:pStyle w:val="22"/>
        <w:ind w:firstLine="709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 xml:space="preserve">В случае если по каким-либо причинам победители в номинации не выявлены, то средства по данной номинации подлежат перераспределению между победителями по иным номинациям, при этом преимущественное право имеют победители в номинации рабочих массовых профессий. Данное решение комиссии должно быть отражено в протоколе. 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езультаты конкурса подлежат опубликованию в газете «Пламя», а также размещаются на официальном сайте МО «Каменский городской округ».</w:t>
      </w:r>
    </w:p>
    <w:p>
      <w:pPr>
        <w:pStyle w:val="22"/>
        <w:ind w:firstLine="709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 xml:space="preserve">Награждение победителей производится на торжественном мероприятии, посвященном Дню работника сельского хозяйства и перерабатывающей промышленности. </w:t>
      </w:r>
    </w:p>
    <w:p>
      <w:pPr>
        <w:pStyle w:val="22"/>
        <w:ind w:firstLine="709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</w:rPr>
        <w:t>Финансирование соревнования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;Times New Roman" w:ascii="Liberation Serif;Times New Roman" w:hAnsi="Liberation Serif;Times New Roman"/>
          <w:bCs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уководители, специалисты, главы К(Ф)Х, рабочие массовых профессий сельскохозяйственных организаций, К(Ф)Х, признанные лучшими по профессии, награждаются благодарственным письмом Главы МО «Каменский городской округ», а также денежным призом   в размере: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1. Лучший глава крестьянского (фермерского) хозяйства:</w:t>
      </w:r>
    </w:p>
    <w:p>
      <w:pPr>
        <w:pStyle w:val="Normal"/>
        <w:ind w:firstLine="709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1 место 6500 рублей.</w:t>
      </w:r>
    </w:p>
    <w:p>
      <w:pPr>
        <w:pStyle w:val="Normal"/>
        <w:ind w:firstLine="709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2 место 5000 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2. Лучший руководитель: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 место 7000 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3. Лучший экономист (бухгалтер-экономист):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 место 4500 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4. Лучший зоотехник: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 место 4500 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5. Лучший бухгалтер: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 место 4500 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6. Лучший инженер: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 место 4500 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1.7. Лучший агроном:  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 место 4500 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8. Лучший ветеринарный специалист: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1 место 4500 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</w:rPr>
        <w:t>1.9. Лучший тракторист – машинист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</w:rPr>
        <w:t>1.9.1.   Лучший тракторист – машинист, работающий на тракторе с двигателем мощностью до    110,3 кВт включительно: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1 место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5000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</w:rPr>
        <w:t xml:space="preserve">1.9.2. Лучший тракторист – машинист, работающий на тракторе с двигателем мощностью свыше 110,3 кВт: 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1 место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5000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</w:rPr>
        <w:t>1.10.1. Лучший комбайнер на уборке зерновых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1 место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5000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2 место 4000 рублей.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</w:rPr>
        <w:t xml:space="preserve">1.10.2. Лучший комбайнер на заготовке кормов 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1 место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5000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</w:rPr>
        <w:t>1.11. Лучший водитель на грузовом автомобиле: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1 место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5000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12. Лучший оператор машинного доения: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1 место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5000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13. Лучший оператор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 искусственному осеменению сельскохозяйственных животных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 место 5000 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1.14. Лучший оператор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 выращиванию молодняка крупного рогатого скота до 6 месяцев: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1 место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5000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1.15. Лучший специалист (зоотехник, бригадир) в животноводстве: 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 место 50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6. Лучший специалист (агроном, бригадир, управляющий) в растениеводстве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16.1. На выращивании зерновых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1 место 5000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6.2. На выращивании картофеля и овощей открытого грунта</w:t>
      </w:r>
      <w:r>
        <w:rPr>
          <w:sz w:val="28"/>
          <w:szCs w:val="28"/>
        </w:rPr>
        <w:t>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1 место 5000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17.  Лучший молодой специалист, в номинациях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7.1.   «Лучший животновод»:</w:t>
      </w:r>
    </w:p>
    <w:p>
      <w:pPr>
        <w:pStyle w:val="Normal"/>
        <w:ind w:firstLine="709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 место 50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7.2.  «Лучший водитель»:</w:t>
      </w:r>
    </w:p>
    <w:p>
      <w:pPr>
        <w:pStyle w:val="Normal"/>
        <w:ind w:firstLine="709"/>
        <w:rPr/>
      </w:pPr>
      <w:r>
        <w:rPr>
          <w:sz w:val="28"/>
          <w:szCs w:val="28"/>
        </w:rPr>
        <w:t>1 место 5000 рублей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7.3. «Лучший комбайнёр»:</w:t>
      </w:r>
    </w:p>
    <w:p>
      <w:pPr>
        <w:pStyle w:val="Normal"/>
        <w:ind w:firstLine="709"/>
        <w:rPr/>
      </w:pPr>
      <w:r>
        <w:rPr>
          <w:sz w:val="28"/>
          <w:szCs w:val="28"/>
        </w:rPr>
        <w:t>1 место 5000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7.4. «Лучший тракторист-машинист»:</w:t>
      </w:r>
    </w:p>
    <w:p>
      <w:pPr>
        <w:pStyle w:val="Normal"/>
        <w:ind w:firstLine="709"/>
        <w:rPr/>
      </w:pPr>
      <w:r>
        <w:rPr>
          <w:sz w:val="28"/>
          <w:szCs w:val="28"/>
        </w:rPr>
        <w:t>1 место 5000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124500 рубле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16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A9031592D48EE80E7E597C1428F7667D845916BC5F958CEA082B681355E1DCAFCF9256815274561O9G" TargetMode="External"/><Relationship Id="rId3" Type="http://schemas.openxmlformats.org/officeDocument/2006/relationships/hyperlink" Target="consultantplus://offline/ref=CBCA9031592D48EE80E7E597C1428F7667D94F9C69C0F958CEA082B681355E1DCAFCF9256815274361O5G" TargetMode="External"/><Relationship Id="rId4" Type="http://schemas.openxmlformats.org/officeDocument/2006/relationships/hyperlink" Target="consultantplus://offline/ref=CBCA9031592D48EE80E7E597C1428F7667D94F9C69C0F958CEA082B681355E1DCAFCF9256815274361O5G" TargetMode="External"/><Relationship Id="rId5" Type="http://schemas.openxmlformats.org/officeDocument/2006/relationships/hyperlink" Target="consultantplus://offline/ref=CBCA9031592D48EE80E7E597C1428F7667D94F9C69C0F958CEA082B681355E1DCAFCF9256815274361O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1:00Z</dcterms:created>
  <dc:creator>Пользователь</dc:creator>
  <dc:description/>
  <cp:keywords/>
  <dc:language>en-US</dc:language>
  <cp:lastModifiedBy>Настя</cp:lastModifiedBy>
  <cp:lastPrinted>2023-09-27T14:32:00Z</cp:lastPrinted>
  <dcterms:modified xsi:type="dcterms:W3CDTF">2023-09-27T09:34:00Z</dcterms:modified>
  <cp:revision>102</cp:revision>
  <dc:subject/>
  <dc:title>ГЛАВА МУНИЦИПАЛЬНОГО ОБРАЗОВАНИЯ</dc:title>
</cp:coreProperties>
</file>